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3.09.2021  № 99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Набережному, 17 х. Гавердовск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202028:258</w:t>
      </w:r>
      <w:r>
        <w:rPr>
          <w:color w:val="000000"/>
          <w:sz w:val="28"/>
          <w:szCs w:val="28"/>
        </w:rPr>
        <w:t xml:space="preserve">, </w:t>
      </w:r>
      <w:r>
        <w:rPr>
          <w:sz w:val="28"/>
          <w:szCs w:val="28"/>
        </w:rPr>
        <w:t xml:space="preserve">площадью 200 кв. м, по пер. Набережному, 17 х. Гавердовского, принадлежит на праве собственности гражданину Полякову Максиму Павл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апреля 2021 г. </w:t>
      </w:r>
    </w:p>
    <w:p>
      <w:pPr>
        <w:pStyle w:val="Style14"/>
        <w:ind w:firstLine="709"/>
        <w:jc w:val="both"/>
        <w:rPr>
          <w:color w:val="000000"/>
          <w:sz w:val="28"/>
          <w:szCs w:val="28"/>
          <w:highlight w:val="yellow"/>
        </w:rPr>
      </w:pPr>
      <w:r>
        <w:rPr>
          <w:bCs/>
          <w:sz w:val="28"/>
          <w:szCs w:val="28"/>
        </w:rPr>
        <w:t xml:space="preserve">Гражданин Поляков М.П.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блокированного жилого дома на земельном участке с кадастровым номером 01:08:0202028:258, площадью 200 кв. м, по                   пер. Набережному, 17 х. Гавердовского по границе земельного участка с юго-восточной стороны.</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Набережному, 17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Полякову М.П. разрешение </w:t>
      </w:r>
      <w:r>
        <w:rPr>
          <w:szCs w:val="28"/>
        </w:rPr>
        <w:t xml:space="preserve">на отклонение от предельных параметров разрешенного строительства объекта капитального строительства по                                            пер. Набережному, 17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олякову Максиму Павл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блокированного жилого дома на земельном участке с кадастровым номером 01:08:0202028:258, площадью 200 кв. м, по пер. Набережному, 17                        х. Гавердовского по границе земельного участка с юго-восточ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пер. Набережному, 17 х. Гавердовск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02:00Z</dcterms:created>
  <dc:creator>игорь</dc:creator>
  <dc:description/>
  <cp:keywords/>
  <dc:language>en-US</dc:language>
  <cp:lastModifiedBy>User</cp:lastModifiedBy>
  <cp:lastPrinted>2021-09-14T08:28:00Z</cp:lastPrinted>
  <dcterms:modified xsi:type="dcterms:W3CDTF">2021-09-14T09:0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